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ский Росреестр о применение риск-ориентированного подхода при организации государственного земельного надзор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color w:val="000000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й из важных задач, стоящих перед Управлением Федеральной службы государственной регистрации, кадастра и картографии по Омской области (далее – Управление), является повышение уровня эффективности государственного земельного надзора. Для достижения поставленных задач при организации и осуществлении надзорной деятельности Управлением применяется риск-ориентированный подход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нение риск-ориентированного подхода при организации государственного контроля закреплено в статье 8.1 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</w:rPr>
          <w:t>Федерального 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 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к-ориентированный подход применяется в контрольно-надзорной деятельности и предполагает снижение количества государственных проверок в зонах, где риск нарушений меньше. Таким образом, он должен снизить административную нагрузку на добросовестные предприятия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ть данного подхода в любой сфере деятельности заключается в снижении рисков: контроль в зонах повышенного риска растет, а в более безопасных зонах – снижается или отсутствует. Это позволяет во время принимать необходимые меры там, где это необходимо, и в значительной мере экономить ресурсы. Таким образом, ресурсы распределяются неравномерно, в зависимости от риска, причем, это влияет как на частоту, так и на глубину проверок. 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цель риск-ориентированного подхода – в оптимальном использовании трудовых, материальных и финансовых ресурсов при осуществлении госконтроля, в снижении издержек для тех, кого контролируют, а также в повышении результативности проверок. 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2018 года Управлением применяется риск-ориентированный подход при проведении плановых проверок использования юридическими лицами и индивидуальными предпринимателями земельных участков. 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е участки, правообладателями которых являются юридические  лица и (или) индивидуальные предприниматели, подлежат отнесению к одной из категорий риска в соответствии с Правилами отнесения деятельности юридических лиц и индивидуальных предпринимателей и (или) используемых ими производственных объектов к определенной категории риска или определенному классу (категории) опасности, утвержденными постановлением Правительства Российской Федерации от 17 августа 2016 г. № 806 "О применении риск-ориентированного подхода при организации отдельных видов государственного контроля (надзора) и внесении изменений в некоторые акты Правительства Российской Федерации"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ведение Управлением плановых проверок использования земельных участков в зависимости от присвоенной категории риска осуществляется со следующей периодичностью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Для земельных участков, отнесенных к категории среднего риска, – не чаще чем один раз в 3 год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Для земельных участков, отнесенных к категории умеренного риска, – не чаще чем один раз в 5 ле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отношении земельных участков, отнесенных к категории низкого риска, плановые проверки не проводятся. Срок проведения плановых проверок использования земельных участков, отнесенных к категории умеренного риска, не должен превышать 17 рабочих дней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435" w:leader="none"/>
        </w:tabs>
        <w:spacing w:lineRule="auto" w:line="240" w:before="0" w:after="0"/>
        <w:ind w:firstLine="567"/>
        <w:jc w:val="both"/>
        <w:rPr>
          <w:rStyle w:val="Blk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РФ от 07.08.2017 № 943 установлены критерии отнесения земельных участков, используемых юридическими лицами и индивидуальными предпринимателями, правообладателями которых они являются, к определенной категории риска при осуществлении государственного земельного надзор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 категории среднего риска относя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емельные участки, предназначенные для захоронения и размещения твердых бытовых отходов, размещения кладбищ, и примыкающие к ним земельные участ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емельные участки, предназначенные для гаражного и (или) жилищного строитель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 категории умеренного риска относятся земельные участк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раничащие с землями и (или) земельными участками, относящимися к категориям земель лесного фонда, земель особо охраняемых территорий и объектов, а также земель запас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носящиеся к категории земель населенных пунктов и граничащие с землями и (или) земельными участками, относящимися к категории земель сельскохозяйственного назнач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тносящиеся к категории земель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 и граничащие с землями и (или) земельными участками, относящимися к категории земель сельскохозяйственного назнач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тносящиеся к категории земель сельскохозяйственного назначения и граничащие с землями и (или) земельными участками, относящимися к категории земель населенных пунк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 категории низкого риска относятся все иные земельные участки, не отнесенные к категориям среднего или умеренного риска.</w:t>
      </w:r>
    </w:p>
    <w:p>
      <w:pPr>
        <w:pStyle w:val="Web"/>
        <w:spacing w:before="0" w:after="0"/>
        <w:ind w:firstLine="708"/>
        <w:jc w:val="both"/>
        <w:rPr/>
      </w:pPr>
      <w:r>
        <w:rPr>
          <w:sz w:val="28"/>
          <w:szCs w:val="28"/>
        </w:rPr>
        <w:t>Отнесение земельных участков к категориям риска и изменение присвоенных земельным участкам категорий риска осуществляются решениями должностных лиц Управления, осуществляющих государственный земельный надзор, одновременно по должности являющихся главными государственными инспекторами в городах и районах по использованию и охране земель</w:t>
      </w:r>
      <w:r>
        <w:rPr>
          <w:sz w:val="28"/>
          <w:szCs w:val="28"/>
          <w:highlight w:val="yellow"/>
        </w:rPr>
        <w:t>,</w:t>
      </w:r>
      <w:r>
        <w:rPr>
          <w:sz w:val="28"/>
          <w:szCs w:val="28"/>
        </w:rPr>
        <w:t xml:space="preserve"> и их заместителями.</w:t>
      </w:r>
    </w:p>
    <w:p>
      <w:pPr>
        <w:pStyle w:val="Web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тнесении земельных участков, используемых юридическими лицами и (или) индивидуальными предпринимателями, к категориям риска используются сведения:</w:t>
      </w:r>
    </w:p>
    <w:p>
      <w:pPr>
        <w:pStyle w:val="Web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 Единого государственного реестра недвижимости;</w:t>
      </w:r>
    </w:p>
    <w:p>
      <w:pPr>
        <w:pStyle w:val="Web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 местоположении границ земельных участков (координаты характерных точек таких границ);</w:t>
      </w:r>
    </w:p>
    <w:p>
      <w:pPr>
        <w:pStyle w:val="Web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 категории земель и виде разрешенного использования земельных участков;</w:t>
      </w:r>
    </w:p>
    <w:p>
      <w:pPr>
        <w:pStyle w:val="Web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 зарегистрированных правах на земельные участки;</w:t>
      </w:r>
    </w:p>
    <w:p>
      <w:pPr>
        <w:pStyle w:val="Web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б использовании земельных участков, получаемые при проведении должностными лицами Управления административных обследований объектов земельных отношений. </w:t>
      </w:r>
    </w:p>
    <w:p>
      <w:pPr>
        <w:pStyle w:val="Web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ые органы Федеральной службы государственной регистрации, кадастра и картографии ведут перечни земельных участков, которым присвоены категории риска. Включение земельных участков в данные перечни осуществляется в соответствии с принятыми решен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риск-ориентированного подхода позволяет повысить эффективность контрольно-надзорной деятельности в этой сфере при оптимальном использовании материальных, финансовых и кадровых ресурсов органов федерального государственного контроля, снизить административное давление на предприятия и организации малого и среднего бизнеса при контрольных и надзорных мероприят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катерина Искоренко,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рший специалист 3 разряд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дела государственного земельного надзора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правления Росреестра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мской области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19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440" w:leader="none"/>
        <w:tab w:val="center" w:pos="4648" w:leader="none"/>
        <w:tab w:val="center" w:pos="4677" w:leader="none"/>
        <w:tab w:val="right" w:pos="9355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ascii="Times New Roman" w:hAnsi="Times New Roman" w:cs="Times New Roman"/>
    </w:rPr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Blk">
    <w:name w:val="blk"/>
    <w:basedOn w:val="Style14"/>
    <w:qFormat/>
    <w:rPr>
      <w:rFonts w:ascii="Times New Roman" w:hAnsi="Times New Roman" w:cs="Times New Roman"/>
    </w:rPr>
  </w:style>
  <w:style w:type="character" w:styleId="HeaderChar">
    <w:name w:val="Header Char"/>
    <w:basedOn w:val="Style14"/>
    <w:qFormat/>
    <w:rPr>
      <w:rFonts w:ascii="Times New Roman" w:hAnsi="Times New Roman" w:cs="Times New Roman"/>
    </w:rPr>
  </w:style>
  <w:style w:type="character" w:styleId="FooterChar">
    <w:name w:val="Footer Char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83079/58672404e5897f38d20be06de33c4570c75d2897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0:21:00Z</dcterms:created>
  <dc:creator>Iskorenko</dc:creator>
  <dc:description/>
  <dc:language>en-US</dc:language>
  <cp:lastModifiedBy>gorkovsk</cp:lastModifiedBy>
  <dcterms:modified xsi:type="dcterms:W3CDTF">2021-03-03T10:21:00Z</dcterms:modified>
  <cp:revision>2</cp:revision>
  <dc:subject/>
  <dc:title>Омский Росреестр о применение риск-ориентированного подхода при организации государственного земельного надзора</dc:title>
</cp:coreProperties>
</file>