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е вопросы, возникающие при государственном кадастровом учете в случае уточнения границ (межевания) земельных участ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цедура уточнения границ (межевания) земельных участков очень актуальна и востребов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евание – это работы по установлению границ земельного участка, их восстановлению и закреплению на местности, а также определению его местоположения и площади. Это важная и необходимая процедура для собственника участка, которая позволяет ему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отвратить споры о границах земельных участков со смежными землепользовате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ободно распоряжаться земельным участком, в том числе преобразовывать его путем раздела, выдела, объединения с другими смежными участ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учить разрешительную документацию при возведении объектов капиталь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ьшить риск признания возведенных построек самовольными (например, как установленных на недостаточном расстоянии от границы участ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местоположения границ – это целый комплекс работ, которые может провести только специалист, обладающий правом на осуществление кадастровой деятельности (кадастровый инженер). Поэтому в первую очередь собственнику необходимо обратиться к кадастровому инженеру для проведения соответствующих работ, в результате которых подготавливается межевой 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остребованностью процедуры межевания в Управление Росреестра по Омской области поступает большое количество заявлений от собственников земельных участков об осуществлении государственного кадастрового учета изменений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при осуществлении государственного кадастрового учета изменений земельных участков, зачастую, возникают проблемы, препятствующие внесению соответствующих сведений в Единый государственный реестр недвижимости (далее – ЕГР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Росреестра проведен анализ основных причин, препятствующих осуществлению государственного кадастрового учета, в результате которых государственным регистратором принимается решение о приостановлении учет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дной из основных причин приостановления государственного кадастрового учета изменений земельного участка является случай</w:t>
      </w:r>
      <w:r>
        <w:rPr>
          <w:rFonts w:cs="Times New Roman" w:ascii="Times New Roman" w:hAnsi="Times New Roman"/>
          <w:sz w:val="28"/>
          <w:szCs w:val="28"/>
        </w:rPr>
        <w:t>, при котором форма и (или) содержание документа, представленного для осуществления государственного кадастрового учета и (или) государственной регистрации прав, не соответствуют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инженер не сможет установить границы земельного участка просто так, как хочется собственнику. Для проведения работ, в числе прочего, ему потребуются документальные свидетельства, что участок выделен именно в этом месте и именно такой площ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йствующему законодательст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точнение границ земельного участка проводится на основании сведений, которые содержатся в правоустанавливающем документе н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могут быть использованы сведения, указанные в документах, определявших местоположение границ участка при его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аковых нет – уточнение можно провести в соответствии с границами, существующими на местности 15 и более лет и закрепленными с использованием природных объектов или объектов искусственного происхождения, позволяющих определить местоположение границ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е межевого плана "Заключение кадастрового инженера" в виде связного текста должно быть приведено обоснование, почему использованы именно эти документы, а также обоснование местоположения уточненных границ земельного участка, содержащее, наприме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исание конкретных объектов искусственного и природного происхождения, которыми закреплены на местности границы земельного участка (вид объекта, например кирпичное ограждение, стена здания, забор, дорога, канава, овраг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едения, обосновывающие существование границы земельного участка на местности 15 и более лет (например, дата создания садоводческого или огороднического товарищества, дата карты (плана), фотопланов местности, с использованием которых определялись границы земельного участ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документов и (или)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оснований местоположения границ земельного участка является причиной для принятия решения о приостановлении осуществления государственного кадастрового учета изменений сведений ЕГРН о земельном участке по основанию, предусмотренному пунктом 7 части 1 статьи 2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закона от 13.07.2015 № 218-ФЗ «О государственной регистрации недвижимост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Закон о регист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проведении </w:t>
      </w:r>
      <w:hyperlink r:id="rId3" w:tgtFrame="_blank">
        <w:r>
          <w:rPr>
            <w:rStyle w:val="InternetLink"/>
            <w:i/>
            <w:color w:val="000000"/>
            <w:sz w:val="28"/>
            <w:szCs w:val="28"/>
            <w:u w:val="none"/>
          </w:rPr>
          <w:t>кадастровых работ </w:t>
        </w:r>
      </w:hyperlink>
      <w:r>
        <w:rPr>
          <w:rFonts w:cs="Times New Roman" w:ascii="Times New Roman" w:hAnsi="Times New Roman"/>
          <w:i/>
          <w:sz w:val="28"/>
          <w:szCs w:val="28"/>
        </w:rPr>
        <w:t>по уточнению местоположения границ земельного участка могут быть выявлены пересечения границ уточняем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границами смежных участков, сведения о которых внесены в ЕГРН, что также является основанием для приостановления осуществления государственного кадастрового учета</w:t>
      </w:r>
      <w:r>
        <w:rPr>
          <w:rFonts w:cs="Times New Roman" w:ascii="Times New Roman" w:hAnsi="Times New Roman"/>
          <w:sz w:val="28"/>
          <w:szCs w:val="28"/>
        </w:rPr>
        <w:t xml:space="preserve"> (пункт 20 части 1 статьи 26 Закона о регистрации). Такие ситуации могут быть связа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 наличием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реестровой ошибки в сведениях ЕГРН</w:t>
        </w:r>
      </w:hyperlink>
      <w:r>
        <w:rPr>
          <w:rFonts w:cs="Times New Roman" w:ascii="Times New Roman" w:hAnsi="Times New Roman"/>
          <w:sz w:val="28"/>
          <w:szCs w:val="28"/>
        </w:rPr>
        <w:t> о местоположении общей с уточняемым земельным участком границы смежного участка, установленной с достаточной точностью. Иными словами, сведения ЕГРН о местоположении границ смежных земельных участков не соответствуют их фактическому положению на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 несоответствием координат характерных точек границы смежного земельного участка установленным законом требованиям к точности. То есть сведения о координатах характерных точек границы смежного участка определены с точностью ниже нормативной для земель определенного целевого назначения или сведения о нормативной точности в ЕГРН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пересечений может быть осуществлено путем уточнения местоположения границ смежных земельных участков одновременно с уточнением местоположения границ участка, являющегося объектом кадастровых работ. В таком случае межевой план оформляется в виде одного документа, в том числе и в связи с исправлением реестровой ошибки в сведениях ЕГРН о местоположении границ смежных учас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едставление дополнительных заявлений о государственном  кадастровом учете изменений в сведениях, содержащихся в ЕГРН,  в отношении указанных смежных земельных участков не требуется. В указанном случае местоположение границ земельных участков считается согласованным только при наличии в акте согласования местоположения границ личных подписей всех заинтересованных лиц или их представителей (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часть 2 статьи 43</w:t>
        </w:r>
      </w:hyperlink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 Закона о регистрации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ложений данного порядка дает возможность устранить не только причины, препятствующие осуществлению государственного кадастрового учета земельного участка, являющегося объектом кадастровых работ, но и исправить реестровые ошибки в записях ЕГРН, что ведет к повышению качества и достоверности данных Е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точнения сведений о местоположении границ земельного участка и (или) его площади, отклонение площади земельного участка, полученной в результате таких действий, определяется относительно площади земельного участка, содержавшейся в ЕГРН до уточнения границ участка. При этом,  следует учитывать, что уточненная площадь земельного участка не должна превышать значение площади, сведения о которой относительно этого земельного участка содержатся в ЕГРН, на величину более чем предельный минимальный размер земельного участка, установленный в соответствии с федеральным законом для земель соответствующего целевого назначения, или, если такой размер не установлен, на величину более чем 10 проц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противном случае данное обстоятельство будет являться основанием для приостановления государственного кадастрового учета изменений по основанию, предусмотренному </w:t>
      </w:r>
      <w:hyperlink r:id="rId7" w:tgtFrame="_blank">
        <w:r>
          <w:rPr>
            <w:rStyle w:val="InternetLink"/>
            <w:i/>
            <w:color w:val="000000"/>
            <w:sz w:val="28"/>
            <w:szCs w:val="28"/>
            <w:u w:val="none"/>
          </w:rPr>
          <w:t>пунктом 32 части 1 статьи 26 Закона о</w:t>
        </w:r>
      </w:hyperlink>
      <w:hyperlink r:id="rId8" w:tgtFrame="_blank">
        <w:r>
          <w:rPr>
            <w:rStyle w:val="InternetLink"/>
            <w:i/>
            <w:color w:val="000000"/>
            <w:sz w:val="28"/>
            <w:szCs w:val="28"/>
            <w:u w:val="none"/>
          </w:rPr>
          <w:t> регист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о уточнить местоположение границ и (или) площадь земельного участка недостаточно. </w:t>
      </w:r>
      <w:r>
        <w:rPr>
          <w:rFonts w:cs="Times New Roman" w:ascii="Times New Roman" w:hAnsi="Times New Roman"/>
          <w:bCs/>
          <w:i/>
          <w:sz w:val="28"/>
          <w:szCs w:val="28"/>
        </w:rPr>
        <w:t>Одним из важных этапов подготовки межевого плана является процедура согласования границ земельного участка с сосед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. Акт согласования представляет собой документ, в котором смежные землепользователи выражают согласие или несогласие с местоположением границ уточняемого земельного учас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е установленного федеральным законом порядка согласования местоположения границ земельных участков является основанием для принятия решения о приостановлении государственного кадастрового учета, предусмотренного пунктом 25 части 1 статьи 26 Закона о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границ земельных участков подлежит в установленном порядке обязательному согласованию в случае ес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результате кадастровых работ уточнено местоположение границ земельного участка, в отношении которого выполнялись соответствующие кадастровые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точнено местоположение границ смежных с ним земельных участков, сведения о которых внесены в Е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ование может происходить несколькими способ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тем созыва общего собр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индивидуаль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им способом согласовывать межевание решает 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кадастровый инженер</w:t>
        </w:r>
      </w:hyperlink>
      <w:r>
        <w:rPr>
          <w:rFonts w:cs="Times New Roman" w:ascii="Times New Roman" w:hAnsi="Times New Roman"/>
          <w:bCs/>
          <w:sz w:val="28"/>
          <w:szCs w:val="28"/>
        </w:rPr>
        <w:t>. Важно соблюсти процедуру согласования с точки зрения установленных сроков и внесения в акт согласования необходимых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и смежных участков должны подтвердить свое согласие, подписав акт согласования. В случае непреодолимых разногласий нужно подать кадастровому инженеру письменное возражение. Оно должно быть зафиксировано в акте согласования, а также приложено к межевому пла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шие в ходе согласования возражения о местоположении границ земельного участка могут быть сняты путем проведения повторного согласования заново оформленного чертежа. Неурегулированные споры должны решаться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гулирование земельного спора на стадии согласования границ избавит от необходимости обращаться в суд. Судебные разбирательства по вопросам установления границ участков – одни из самых сложных и длитель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дводя итог вышесказанному, сделаем  вывод о том, что подготовка межевого плана – это трудоемкий процесс, к которому нужно отнестись со всей серьезностью. В связи с чем, к выбору кадастрового инженера необходимо подойти 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достоверность сведений подготовленного межевого плана, на основании которого в ЕГРН вносятся сведения об объекте недвижимости, кадастровый инженер несет персональную ответственность. Поэтому перед заключением договора на выполнение кадастровых работ рекомендуем проверять сведения о кадастровом инжен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необходимую информацию о кадастровом инженере можно найти на сайте Росреестра в разделе «Реестр кадастровых инженеро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чно определенные границы земельного участка могут стать защитой от юридических проблем, которые могут возникнуть с землей. Например, от споров с соседями по границам земельного участка, а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также от самовольного строительства объектов недвижимости на таком земельном участке. Также наличие границ земельного участка дает возможность беспроблемно совершать с  ним любые операции и сделки, например, продать его будет проще, ведь вряд ли покупатели захотят приобретать участок без четких гран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уточнение границ поможет исправить возможные ошибки, в том числе, в сведениях о фактически используемой площади. Она может отличаться от той, что указана в сведениях ЕГРН. А ошибочные сведения о площади участка могут стать причиной неверного определения его кадастровой стоимости и, как следствие, неверного определения размера земельного на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а Игуминов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й специалист-эксперт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а государственной регистрации недвижимост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Росреестр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мской области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регистра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563C1"/>
      <w:u w:val="single"/>
    </w:rPr>
  </w:style>
  <w:style w:type="character" w:styleId="HeaderChar">
    <w:name w:val="Header Char"/>
    <w:basedOn w:val="Style14"/>
    <w:qFormat/>
    <w:rPr>
      <w:rFonts w:ascii="Times New Roman" w:hAnsi="Times New Roman" w:cs="Times New Roman"/>
    </w:rPr>
  </w:style>
  <w:style w:type="character" w:styleId="FooterChar">
    <w:name w:val="Footer Cha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82661/13b49306f5233839ddc86ec9961aa17b47a25e25/" TargetMode="External"/><Relationship Id="rId3" Type="http://schemas.openxmlformats.org/officeDocument/2006/relationships/hyperlink" Target="https://vladeilegko.ru/matherial/baza-znaniy/" TargetMode="External"/><Relationship Id="rId4" Type="http://schemas.openxmlformats.org/officeDocument/2006/relationships/hyperlink" Target="https://vladeilegko.ru/matherial/baza-znaniy/" TargetMode="External"/><Relationship Id="rId5" Type="http://schemas.openxmlformats.org/officeDocument/2006/relationships/hyperlink" Target="http://www.consultant.ru/document/cons_doc_LAW_182661/6ae2d3f92c2e1591de4bfc1fc7d62fe155c8c0d1/" TargetMode="External"/><Relationship Id="rId6" Type="http://schemas.openxmlformats.org/officeDocument/2006/relationships/hyperlink" Target="http://www.consultant.ru/document/cons_doc_LAW_182661/6ae2d3f92c2e1591de4bfc1fc7d62fe155c8c0d1/" TargetMode="External"/><Relationship Id="rId7" Type="http://schemas.openxmlformats.org/officeDocument/2006/relationships/hyperlink" Target="http://www.consultant.ru/document/cons_doc_LAW_182661/f10dc2166d2e834a0086658226e2f96fb5f1cb5f/" TargetMode="External"/><Relationship Id="rId8" Type="http://schemas.openxmlformats.org/officeDocument/2006/relationships/hyperlink" Target="http://www.consultant.ru/document/cons_doc_LAW_182661/f10dc2166d2e834a0086658226e2f96fb5f1cb5f/" TargetMode="External"/><Relationship Id="rId9" Type="http://schemas.openxmlformats.org/officeDocument/2006/relationships/hyperlink" Target="https://geostart.ru/post/37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2:12:00Z</dcterms:created>
  <dc:creator>Игуминова Вера Николаевна</dc:creator>
  <dc:description/>
  <dc:language>en-US</dc:language>
  <cp:lastModifiedBy>gorkovsk</cp:lastModifiedBy>
  <dcterms:modified xsi:type="dcterms:W3CDTF">2020-12-09T02:12:00Z</dcterms:modified>
  <cp:revision>2</cp:revision>
  <dc:subject/>
  <dc:title>Проблемные вопросы, возникающие при государственном кадастровом учете в случае уточнения границ (межевания) земельных участков</dc:title>
</cp:coreProperties>
</file>