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 w:val="28"/>
        </w:rPr>
      </w:pPr>
      <w:r>
        <w:rPr>
          <w:b/>
          <w:sz w:val="28"/>
        </w:rPr>
        <w:t>Прямая (горячая) ли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по вопросам государственной регистрации прав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недвижимое имущество и сделок с ним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5 марта 2021 года с 10-00 до 12-00 Горьковский сектор межмуниципального Муромцевского отдела Управления Росреестра по Омской области проводит «прямую (горячую) линию» по вопросам государственной регистрации прав и кадастровому учёту объектов недвижимости. </w:t>
      </w:r>
    </w:p>
    <w:p>
      <w:pPr>
        <w:pStyle w:val="Normal"/>
        <w:ind w:firstLine="708"/>
        <w:jc w:val="both"/>
        <w:rPr/>
      </w:pPr>
      <w:r>
        <w:rPr>
          <w:sz w:val="28"/>
        </w:rPr>
        <w:t>Телефон для вопросов специалистам 8 (38157) 2-12-72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опросы можно задавать заранее по указанному телефону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ямая (горячая) ли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 вопросам государственного земельного надзора</w:t>
      </w:r>
    </w:p>
    <w:p>
      <w:pPr>
        <w:pStyle w:val="Normal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b w:val="false"/>
          <w:b w:val="false"/>
          <w:bCs/>
          <w:sz w:val="28"/>
        </w:rPr>
      </w:pPr>
      <w:r>
        <w:rPr>
          <w:sz w:val="28"/>
        </w:rPr>
        <w:t xml:space="preserve">В целях профилактики земельных правонарушений Горьковский сектор межмуниципального Муромцевского отдела Управления Росреестра по Омской области 26 марта 2021 года с 10-00 до 12-00 проводит «прямую (горячую) линию» по вопросам осуществления государственного земельного надзора (правовые основания и порядок проведения контрольно-надзорных мероприятий, права и обязанности подконтрольных субъектов, порядок отнесения подконтрольных субъектов к категории среднего и умеренного риска и т.п.), </w:t>
      </w:r>
      <w:r>
        <w:rPr>
          <w:bCs/>
          <w:sz w:val="28"/>
          <w:szCs w:val="28"/>
        </w:rPr>
        <w:t>о применении риск-ориентированного подхода при организации государственного земельного надзора.</w:t>
      </w:r>
    </w:p>
    <w:p>
      <w:pPr>
        <w:pStyle w:val="Normal"/>
        <w:ind w:firstLine="709"/>
        <w:jc w:val="both"/>
        <w:rPr/>
      </w:pPr>
      <w:r>
        <w:rPr>
          <w:sz w:val="28"/>
        </w:rPr>
        <w:t>Телефон для вопросов специалистам 8 (38157) 2-12-72.</w:t>
      </w:r>
    </w:p>
    <w:p>
      <w:pPr>
        <w:pStyle w:val="Normal"/>
        <w:ind w:firstLine="709"/>
        <w:jc w:val="both"/>
        <w:rPr>
          <w:sz w:val="32"/>
        </w:rPr>
      </w:pPr>
      <w:r>
        <w:rPr>
          <w:sz w:val="28"/>
        </w:rPr>
        <w:t xml:space="preserve">Вопросы можно задавать заранее по указанному телефону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10:48:00Z</dcterms:created>
  <dc:creator>USER</dc:creator>
  <dc:description/>
  <dc:language>en-US</dc:language>
  <cp:lastModifiedBy>gorkovsk</cp:lastModifiedBy>
  <dcterms:modified xsi:type="dcterms:W3CDTF">2021-03-03T10:34:00Z</dcterms:modified>
  <cp:revision>15</cp:revision>
  <dc:subject/>
  <dc:title>19 ноября 2015 года с 10-00 до 12-00 межмуниципальный отдел по Нижнеомскому и Горьковскому районам Управления Росреестра по Омской области совместно с редакцией газеты «Горьковский вестник» проводит «горячую линию» по вопросам государственной регистрации</dc:title>
</cp:coreProperties>
</file>