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мская «Школа электронных услуг Росреестра» в октябр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редное занятие в омской  «Школе электронных услуг Росреестра» состоялось в Управлении Росреестра по Омской области  21 октября. В обучении приняли участие представители риэлторского сообщества города Омска – агентство недвижимости «Элит-Дом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и школы обсудили технические и правовые вопросы перехода агентства недвижимости «Элит-Дом» на электронное взаимодействие с Росреестром, минуя посещение клиентами агентства недвижимости офисов МФЦ, что особо актуально сейчас, в период пандемии коронавирус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занятия руководитель школы Юлия Швецова ответила на все вопросы участников, связанные с электронной передачей заявлений и документов на государственную регистрацию прав, в том числе на вопросы о  реализации на практике норм Федерального закона от 02.08.2019 № 286-ФЗ в части необходимости представления заявлений о возможности регистрации на основании документов, подписанных усиленной квалифицированной электронной подписью, а также разъяснила порядок и условия получения   заявителями усиленных квалифицированных электронных подпис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Росреестра по Омской области напоминает, что электронные услуги Росреестра можно получить, если воспользоваться электронным сервисом официального сайта Росреестра «Личный кабинет» (lk.rosreestr.ru), с помощью которого представляются заявления и документы на государственный кадастровый учет и (или) государственную регистрацию прав. С помощью этого сервиса можно также  получить сведения из ЕГР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ческие навыки использования электронных сервисов Росреестра можно сформировать на занятиях в «Школе электронных услуг Росреестра». Омский  Росреестр проводит их для всех желающих бесплатно и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на постоянной основ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ередное занятие в школе запланировано на 18 ноября 2020 года, оно состоится по адресу:  г. Омск, ул. Орджоникидзе, д. 56, в 14.00. 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варительная запись осуществляется по адресу электронной почты     (11syl@r55.rosreestr.ru)  или по телефону  (24-67-08).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4:46:00Z</dcterms:created>
  <dc:creator>kozlov</dc:creator>
  <dc:description/>
  <dc:language>en-US</dc:language>
  <cp:lastModifiedBy>gorkovsk</cp:lastModifiedBy>
  <dcterms:modified xsi:type="dcterms:W3CDTF">2020-11-06T02:47:00Z</dcterms:modified>
  <cp:revision>3</cp:revision>
  <dc:subject/>
  <dc:title>Омская «Школа электронных услуг Росреестра» в октябре</dc:title>
</cp:coreProperties>
</file>