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мская «Школа электронных услуг Росреестра» в декабр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декабре, в связи с нестабильной эпидемиологической обстановкой, занятия в омской «Школе электронных услуг Росреестра» проходили в формате телефонного взаимодействия, в обучении приняли участие представители Омского областного суда и </w:t>
      </w:r>
      <w:r>
        <w:rPr>
          <w:bCs/>
          <w:sz w:val="28"/>
          <w:szCs w:val="28"/>
          <w:shd w:fill="FFFFFF" w:val="clear"/>
        </w:rPr>
        <w:t>Алексеевского сельского поселения Кормиловского муниципального района Омской области.</w:t>
      </w:r>
    </w:p>
    <w:p>
      <w:pPr>
        <w:pStyle w:val="Normal"/>
        <w:ind w:firstLine="708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>В ходе занятий</w:t>
      </w:r>
      <w:bookmarkStart w:id="0" w:name="_GoBack"/>
      <w:bookmarkEnd w:id="0"/>
      <w:r>
        <w:rPr>
          <w:sz w:val="28"/>
          <w:szCs w:val="28"/>
        </w:rPr>
        <w:t xml:space="preserve"> были сформированы и направлены на </w:t>
      </w:r>
      <w:r>
        <w:rPr>
          <w:sz w:val="28"/>
          <w:szCs w:val="28"/>
          <w:shd w:fill="FFFFFF" w:val="clear"/>
        </w:rPr>
        <w:t xml:space="preserve">государственную регистрацию заявки от имени Омского областного суда и </w:t>
      </w:r>
      <w:r>
        <w:rPr>
          <w:bCs/>
          <w:sz w:val="28"/>
          <w:szCs w:val="28"/>
          <w:shd w:fill="FFFFFF" w:val="clear"/>
        </w:rPr>
        <w:t xml:space="preserve">Алексеевского сельского поселения с помощью </w:t>
      </w:r>
      <w:r>
        <w:rPr>
          <w:sz w:val="28"/>
          <w:szCs w:val="28"/>
        </w:rPr>
        <w:t>электронного сервиса официального сайта Росреестра «Личный кабинет» (lk.rosreestr.ru).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>В рамках занятия названные представители получили ответы на все технические и правовые вопросы, связанные с электронным способом направления заявлений и документов на государственную регистрацию прав, и по достоинству оценили оказываемые Росреестром услуги в электронной форме, в том числе в сокращенные сро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Росреестра по Омской области напоминает, что получить электронные услуги Росреестра можно, если воспользоваться электронным сервисом официального сайта Росреестра «Личный кабинет» (lk.rosreestr.ru),      с помощью которого представляются заявления и документы на кадастровый учет и (или) государственную регистрацию прав, имеется возможность получить сведения из ЕГР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навыки использования электронных сервисов Росреестра можно сформировать на занятиях в «Школе электронных услуг Росреестра». Омский Росреестр проводит их для всех желающих бесплатно и на постоянной основе.</w:t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 xml:space="preserve">Очередное занятие в школе запланировано на </w:t>
      </w:r>
      <w:r>
        <w:rPr>
          <w:b/>
          <w:bCs/>
          <w:sz w:val="28"/>
          <w:szCs w:val="28"/>
          <w:u w:val="single"/>
        </w:rPr>
        <w:t>20 января 2021 года</w:t>
      </w:r>
      <w:r>
        <w:rPr>
          <w:b/>
          <w:bCs/>
          <w:sz w:val="28"/>
          <w:szCs w:val="28"/>
        </w:rPr>
        <w:t>, оно состоится по адресу: г. Омск, ул. Орджоникидзе, д. 56.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Предварительная запись осуществляется по адресу электронной почты (</w:t>
      </w:r>
      <w:hyperlink r:id="rId2">
        <w:r>
          <w:rPr>
            <w:rStyle w:val="InternetLink"/>
            <w:b/>
            <w:bCs/>
            <w:color w:val="000000"/>
            <w:sz w:val="28"/>
            <w:szCs w:val="28"/>
          </w:rPr>
          <w:t>grn_14@just.omsk.su</w:t>
        </w:r>
      </w:hyperlink>
      <w:r>
        <w:rPr>
          <w:b/>
          <w:bCs/>
          <w:sz w:val="28"/>
          <w:szCs w:val="28"/>
        </w:rPr>
        <w:t>) или по телефону (24 67 08)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n_14@just.omsk.s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10:34:00Z</dcterms:created>
  <dc:creator>Швецова Юлия Леонидовна</dc:creator>
  <dc:description/>
  <dc:language>en-US</dc:language>
  <cp:lastModifiedBy>gorkovsk</cp:lastModifiedBy>
  <dcterms:modified xsi:type="dcterms:W3CDTF">2020-12-30T10:34:00Z</dcterms:modified>
  <cp:revision>2</cp:revision>
  <dc:subject/>
  <dc:title>Омская «Школа электронных услуг Росреестра» в декабре </dc:title>
</cp:coreProperties>
</file>